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rPr>
                <w:rFonts w:eastAsia="Times New Roman"/>
                <w:b/>
                <w:b/>
                <w:szCs w:val="20"/>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760450999"/>
            <w:bookmarkStart w:id="1" w:name="__Fieldmark__0_3760450999"/>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Anchor"/>
                <w:rFonts w:eastAsia="Times New Roman"/>
                <w:b/>
                <w:szCs w:val="20"/>
                <w:vertAlign w:val="superscript"/>
              </w:rPr>
              <w:footnoteReference w:id="2"/>
            </w:r>
            <w:r>
              <w:rPr>
                <w:rFonts w:eastAsia="Times New Roman"/>
                <w:b/>
                <w:szCs w:val="20"/>
              </w:rPr>
              <w:t xml:space="preserve"> 2 suivante</w:t>
            </w:r>
            <w:r>
              <w:rPr>
                <w:rFonts w:eastAsia="Times New Roman" w:cs="Calibri" w:ascii="Calibri" w:hAnsi="Calibri"/>
                <w:b/>
                <w:szCs w:val="20"/>
              </w:rPr>
              <w:t> </w:t>
            </w:r>
            <w:r>
              <w:rPr>
                <w:rFonts w:eastAsia="Times New Roman"/>
                <w:b/>
                <w:szCs w:val="20"/>
              </w:rPr>
              <w:t>: Habillage de l’ensemble des façades du bâtiment 0025 (remplacement des panneaux de brique de ciment  en façade par des panneaux de briques en terre cuite) – Lot 1 ST6</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760450999"/>
            <w:bookmarkStart w:id="3" w:name="__Fieldmark__1_3760450999"/>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760450999"/>
            <w:bookmarkStart w:id="5" w:name="__Fieldmark__2_3760450999"/>
            <w:bookmarkEnd w:id="5"/>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760450999"/>
            <w:bookmarkStart w:id="7" w:name="__Fieldmark__3_3760450999"/>
            <w:bookmarkEnd w:id="7"/>
            <w:r>
              <w:rPr>
                <w:szCs w:val="20"/>
              </w:rPr>
            </w:r>
            <w:r>
              <w:rPr>
                <w:szCs w:val="20"/>
              </w:rPr>
              <w:fldChar w:fldCharType="end"/>
            </w:r>
            <w:r>
              <w:rPr>
                <w:szCs w:val="20"/>
              </w:rPr>
              <w:t xml:space="preserve"> avec contrôle élémentaire de la personne morale</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760450999"/>
            <w:bookmarkStart w:id="9" w:name="__Fieldmark__4_3760450999"/>
            <w:bookmarkEnd w:id="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760450999"/>
            <w:bookmarkStart w:id="11" w:name="__Fieldmark__5_3760450999"/>
            <w:bookmarkEnd w:id="11"/>
            <w:r>
              <w:rPr>
                <w:szCs w:val="20"/>
              </w:rPr>
            </w:r>
            <w:r>
              <w:rPr>
                <w:szCs w:val="20"/>
              </w:rPr>
              <w:fldChar w:fldCharType="end"/>
            </w:r>
            <w:r>
              <w:rPr>
                <w:szCs w:val="20"/>
              </w:rPr>
              <w:t xml:space="preserve"> article L2123-1 du CCP</w:t>
            </w:r>
            <w:r>
              <w:rPr>
                <w:rStyle w:val="FootnoteCharacters"/>
                <w:rStyle w:val="FootnoteAnchor"/>
                <w:szCs w:val="20"/>
              </w:rPr>
              <w:footnoteReference w:id="3"/>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760450999"/>
            <w:bookmarkStart w:id="13" w:name="__Fieldmark__6_3760450999"/>
            <w:bookmarkEnd w:id="1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4" w:name="__Fieldmark__7_3760450999"/>
            <w:bookmarkStart w:id="15" w:name="__Fieldmark__7_3760450999"/>
            <w:bookmarkEnd w:id="1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760450999"/>
            <w:bookmarkStart w:id="17" w:name="__Fieldmark__8_3760450999"/>
            <w:bookmarkEnd w:id="1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760450999"/>
            <w:bookmarkStart w:id="19" w:name="__Fieldmark__9_3760450999"/>
            <w:bookmarkEnd w:id="1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760450999"/>
            <w:bookmarkStart w:id="21" w:name="__Fieldmark__10_3760450999"/>
            <w:bookmarkEnd w:id="2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760450999"/>
            <w:bookmarkStart w:id="23" w:name="__Fieldmark__11_3760450999"/>
            <w:bookmarkEnd w:id="2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760450999"/>
            <w:bookmarkStart w:id="25" w:name="__Fieldmark__12_3760450999"/>
            <w:bookmarkEnd w:id="2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760450999"/>
            <w:bookmarkStart w:id="27" w:name="__Fieldmark__13_3760450999"/>
            <w:bookmarkEnd w:id="2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760450999"/>
            <w:bookmarkStart w:id="29" w:name="__Fieldmark__14_3760450999"/>
            <w:bookmarkEnd w:id="2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760450999"/>
            <w:bookmarkStart w:id="31" w:name="__Fieldmark__15_3760450999"/>
            <w:bookmarkEnd w:id="3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760450999"/>
            <w:bookmarkStart w:id="33" w:name="__Fieldmark__16_3760450999"/>
            <w:bookmarkEnd w:id="3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760450999"/>
            <w:bookmarkStart w:id="35" w:name="__Fieldmark__17_3760450999"/>
            <w:bookmarkEnd w:id="3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760450999"/>
            <w:bookmarkStart w:id="37" w:name="__Fieldmark__18_3760450999"/>
            <w:bookmarkEnd w:id="3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760450999"/>
            <w:bookmarkStart w:id="39" w:name="__Fieldmark__19_3760450999"/>
            <w:bookmarkEnd w:id="3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760450999"/>
            <w:bookmarkStart w:id="41" w:name="__Fieldmark__20_3760450999"/>
            <w:bookmarkEnd w:id="4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760450999"/>
            <w:bookmarkStart w:id="43" w:name="__Fieldmark__21_3760450999"/>
            <w:bookmarkEnd w:id="4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760450999"/>
            <w:bookmarkStart w:id="45" w:name="__Fieldmark__22_3760450999"/>
            <w:bookmarkEnd w:id="4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760450999"/>
            <w:bookmarkStart w:id="47" w:name="__Fieldmark__23_3760450999"/>
            <w:bookmarkEnd w:id="4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760450999"/>
            <w:bookmarkStart w:id="49" w:name="__Fieldmark__24_3760450999"/>
            <w:bookmarkEnd w:id="4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760450999"/>
            <w:bookmarkStart w:id="51" w:name="__Fieldmark__25_3760450999"/>
            <w:bookmarkEnd w:id="5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2" w:name="__Fieldmark__26_3760450999"/>
      <w:bookmarkStart w:id="53" w:name="__Fieldmark__26_3760450999"/>
      <w:bookmarkEnd w:id="5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4" w:name="__Fieldmark__27_3760450999"/>
      <w:bookmarkStart w:id="55" w:name="__Fieldmark__27_3760450999"/>
      <w:bookmarkEnd w:id="5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3760450999"/>
      <w:bookmarkStart w:id="57" w:name="__Fieldmark__28_3760450999"/>
      <w:bookmarkEnd w:id="5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3760450999"/>
      <w:bookmarkStart w:id="59" w:name="__Fieldmark__29_3760450999"/>
      <w:bookmarkEnd w:id="5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3760450999"/>
      <w:bookmarkStart w:id="61" w:name="__Fieldmark__30_3760450999"/>
      <w:bookmarkEnd w:id="6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760450999"/>
      <w:bookmarkStart w:id="63" w:name="__Fieldmark__31_3760450999"/>
      <w:bookmarkEnd w:id="6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760450999"/>
      <w:bookmarkStart w:id="65" w:name="__Fieldmark__32_3760450999"/>
      <w:bookmarkEnd w:id="6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760450999"/>
      <w:bookmarkStart w:id="67" w:name="__Fieldmark__33_3760450999"/>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760450999"/>
      <w:bookmarkStart w:id="69" w:name="__Fieldmark__34_3760450999"/>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5"/>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760450999"/>
      <w:bookmarkStart w:id="71" w:name="__Fieldmark__35_3760450999"/>
      <w:bookmarkEnd w:id="71"/>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760450999"/>
      <w:bookmarkStart w:id="73" w:name="__Fieldmark__36_3760450999"/>
      <w:bookmarkEnd w:id="7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3760450999"/>
      <w:bookmarkStart w:id="75" w:name="__Fieldmark__37_3760450999"/>
      <w:bookmarkEnd w:id="75"/>
      <w:r>
        <w:rPr>
          <w:szCs w:val="20"/>
        </w:rPr>
      </w:r>
      <w:r>
        <w:rPr>
          <w:szCs w:val="20"/>
        </w:rPr>
        <w:fldChar w:fldCharType="end"/>
      </w:r>
      <w:r>
        <w:rPr>
          <w:szCs w:val="20"/>
        </w:rPr>
        <w:t xml:space="preserve"> </w:t>
      </w:r>
      <w:r>
        <w:rPr>
          <w:szCs w:val="20"/>
          <w:highlight w:val="green"/>
        </w:rPr>
        <w:t>non</w:t>
      </w:r>
      <w:r>
        <w:rPr>
          <w:szCs w:val="20"/>
        </w:rPr>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760450999"/>
      <w:bookmarkStart w:id="77" w:name="__Fieldmark__38_3760450999"/>
      <w:bookmarkEnd w:id="77"/>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760450999"/>
      <w:bookmarkStart w:id="79" w:name="__Fieldmark__39_3760450999"/>
      <w:bookmarkEnd w:id="79"/>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t xml:space="preserve"> </w:t>
      </w:r>
      <w:r>
        <w:rPr/>
        <w:t>CCP : Code de la Commande Publique</w:t>
      </w:r>
    </w:p>
  </w:footnote>
  <w:footnote w:id="4">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7">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53:00Z</dcterms:created>
  <dc:creator>QUILLIEN Helene ATTACHE MINDEF</dc:creator>
  <dc:description/>
  <cp:keywords/>
  <dc:language>en-US</dc:language>
  <cp:lastModifiedBy>GUTKNECHT Marina ASC NIV 1 OA</cp:lastModifiedBy>
  <cp:lastPrinted>2015-12-01T11:19:00Z</cp:lastPrinted>
  <dcterms:modified xsi:type="dcterms:W3CDTF">2025-07-03T08:37:00Z</dcterms:modified>
  <cp:revision>6</cp:revision>
  <dc:subject/>
  <dc:title/>
</cp:coreProperties>
</file>